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4.85pt;width:53.7pt;height:6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1799016" r:id="rId2"/>
        </w:object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10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</w:r>
    </w:p>
    <w:p>
      <w:pPr>
        <w:pStyle w:val="Heading"/>
        <w:ind w:right="-104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Heading"/>
        <w:ind w:right="-1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НИЦИПАЛЬНОГО РАЙОНА</w:t>
      </w:r>
    </w:p>
    <w:p>
      <w:pPr>
        <w:pStyle w:val="Heading"/>
        <w:ind w:right="-1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«ШИЛКИНСКИЙ  РАЙОН»</w:t>
      </w:r>
    </w:p>
    <w:p>
      <w:pPr>
        <w:pStyle w:val="Heading"/>
        <w:ind w:right="-104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ing"/>
        <w:ind w:right="-104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0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9.01.2021 года</w:t>
        <w:tab/>
        <w:tab/>
        <w:tab/>
        <w:tab/>
        <w:t xml:space="preserve">                                                                   № 21  </w:t>
      </w:r>
    </w:p>
    <w:p>
      <w:pPr>
        <w:pStyle w:val="Heading"/>
        <w:ind w:right="-1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Шилка </w:t>
      </w:r>
    </w:p>
    <w:p>
      <w:pPr>
        <w:pStyle w:val="Heading"/>
        <w:ind w:right="-1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аукционе по продаже права на заключение договора на установку и эксплуатацию рекламной конструкции на земельном участке на территории города Шилка, государственная собственность на который не разграничена</w:t>
      </w:r>
    </w:p>
    <w:p>
      <w:pPr>
        <w:pStyle w:val="Normal"/>
        <w:ind w:right="-1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104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. 19 Федерального закона от 13.03.2006 г. № 38-ФЗ «О рекламе», Законом Забайкальского края от 01.04.2009 г. № 152-ЗЗК «О регулировании земельных отношений на территории Забайкальского края»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ind w:right="-104" w:hanging="0"/>
        <w:jc w:val="both"/>
        <w:rPr/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right="-10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04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аукцион по продаже права на заключение договора на установку и эксплуатацию рекламной конструкции на земельном участке на территории г. Шилка, государственная собственность на который не разграничена (далее - аукцион), местоположение которого установлено относительно объекта недвижимости по адресу:</w:t>
      </w:r>
    </w:p>
    <w:p>
      <w:pPr>
        <w:pStyle w:val="Normal"/>
        <w:ind w:right="-10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байкальский край, Шилкинский район, г. Шилка, ул. Береговая в 22 метрах от ориентира жилого дома № 1 по ул. Балябина.</w:t>
      </w:r>
    </w:p>
    <w:p>
      <w:pPr>
        <w:pStyle w:val="Normal"/>
        <w:ind w:right="-10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байкальский край, Шилкинский район, г. Шилка, ул. Береговая в 20 метрах от ориентира жилого дома № 1 по ул. Балябин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2. Утвердить форму заявки на участие в аукционе, проект договора на установку и эксплуатацию рекламной конструкции на земельном участке на территории г. Шилка, государственная собственность на который не разграничен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митету по управлению имуществом и земельным отношениям муниципального района «Шилкинский район» (Чуносовой О.А.):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- организовать проведение оценки величины ежегодной платы за установку и эксплуатацию рекламной конструкции, как арендной платы за земельный участок на территории городского поседения «Шилкинское», государственная собственность на который не разграничена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подготовить проект Постановления Администрации муниципального района «Шилкинский район» об утверждении извещения о проведении аукциона.          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 Контроль за исполнением настоящего Постановления возложить на Председателя Комитета по управлению имуществом и земельным отношениям муниципального района «Шилкинский район» Чуносову О.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hanging="0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                                                             С.В. Воробьёв </w:t>
      </w:r>
    </w:p>
    <w:sectPr>
      <w:type w:val="nextPage"/>
      <w:pgSz w:w="11906" w:h="16838"/>
      <w:pgMar w:left="1985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0:19:00Z</dcterms:created>
  <dc:creator>XTreme</dc:creator>
  <dc:description/>
  <cp:keywords/>
  <dc:language>en-US</dc:language>
  <cp:lastModifiedBy>Ирина Юрьевна Антипина</cp:lastModifiedBy>
  <cp:lastPrinted>2021-01-29T10:03:00Z</cp:lastPrinted>
  <dcterms:modified xsi:type="dcterms:W3CDTF">2021-01-29T01:06:00Z</dcterms:modified>
  <cp:revision>3</cp:revision>
  <dc:subject/>
  <dc:title/>
</cp:coreProperties>
</file>